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Исполнительного </w:t>
      </w:r>
    </w:p>
    <w:p>
      <w:pPr>
        <w:pStyle w:val="Normal"/>
        <w:autoSpaceDE w:val="false"/>
        <w:ind w:left="59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митета Азнакаевского муниципального района от 30.12.2019 №389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 муниципальной целев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"Повышение безопасности дорожного движения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в Азнакаевском муниципальном районе на 2020 - 2027 годы"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"Повышение </w:t>
              <w:br/>
              <w:t>безопасности дорожного движения в Азнакаевском муниципальном районе на 2020-2027 годы» (далее - Программа)</w:t>
            </w:r>
          </w:p>
        </w:tc>
      </w:tr>
      <w:tr>
        <w:trPr>
          <w:trHeight w:val="18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15.06.1998 N 711 "О дополнительных мерах по обеспечению безопасности дорожного движения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03.10.2013 N 864 "О федеральной целевой программе "Повышение безопасности дорожного движения в 2013 - 2020 годах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еспублики Татарстан от 06.12.2014 N УП-1115 "О мерах по обеспечению безопасности дорожного движения в Республике Татарстан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"О безопасности дорожного движения" от 10.12.1995 № 196-ФЗ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-</w:t>
              <w:br/>
              <w:t xml:space="preserve">координатор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комитет Азнакаевского муниципального района </w:t>
            </w:r>
          </w:p>
        </w:tc>
      </w:tr>
      <w:tr>
        <w:trPr>
          <w:trHeight w:val="6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</w:t>
              <w:br/>
              <w:t xml:space="preserve">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 Азнакаевского муниципального района, Отдел МВД России по Азнакаевскому району</w:t>
            </w:r>
          </w:p>
        </w:tc>
      </w:tr>
      <w:tr>
        <w:trPr>
          <w:trHeight w:val="3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рограммы - сокращение количества лиц, погибших в результате дорожно-транспортных происшествий (ДТП), в том числе детей, к концу 2024 года на 15 человек (- 68,2 %) по сравнению с аналогичным показателем 2012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детского дорожно-транспортного травматизма (ДДТТ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совершенствование организации движения транспорта и пешеходов в городах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времени прибытия соответствующих служб на место ДТП, повышение эффективности их деятельности по оказанию помощи лицам, пострадавшим в ДТП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уровня безопасности транспортных средств; - создание системы пропаганды, формирующей негативное отношение к правонарушениям в сфере дорожного движения, повышение культуры вождения. </w:t>
            </w:r>
          </w:p>
        </w:tc>
      </w:tr>
      <w:tr>
        <w:trPr>
          <w:trHeight w:val="374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ажнейшие целевые</w:t>
              <w:br/>
              <w:t xml:space="preserve">показатели и индикаторы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й показатель Программы - сокращение количества лиц, погибших в результате ДТП.</w:t>
              <w:br/>
              <w:t>Важнейшие индикаторы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кращение количества лиц, погибших в ДТП, в том числе детей;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количества ДТП с пострадавшими на 10 тысяч транспортных средст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о лиц, погибших в результате ДТП, на 10 тысяч транспортных средств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социального риска (количество лиц, погибших в результате ДТП, на 10 тысяч населения);     </w:t>
              <w:br/>
              <w:t xml:space="preserve">- снижение тяжести последствий (количество лиц, погибших   в   результате   ДТП, на 10 пострадавших);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– 2027 годы  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финансирования Программы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25,24 тыс. рублей: за из них за счет средств местного бюджета (МБ) – 44 729,11 тыс. рублей, средств бюджета Республики Татарстан (РБ) – 12 396,13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 049,01 тыс. рублей, в т.ч. МБ – 4 049,0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 825,73 тыс. рублей, в т. ч. МБ – 4 324,80 тыс. рублей, РБ – 5 500,9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 093,4 тыс. рублей, в т.ч. МБ – 4 782,1 тыс. рублей, РБ – 2 311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542,2 тыс. рублей, в т.ч. МБ – 5 994,3 тыс. рублей, РБ – 2 547,9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 979,9 тыс. рублей, в т.ч. МБ 8 943,9 тыс. рублей, РБ – 2 036,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 545,00 тыс. рублей, в т.ч. МБ 5 545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 545,00 тыс. рублей, в т.ч. МБ 5 545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 545,00 тыс. рублей, в т.ч. МБ 5 545,0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 носят прогнозный характер и подлежат ежегодному уточнению при формировании проекта бюджета Азнакаевского муниципального района Республики Татарстан на соответствующий год и плановый период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местных бюджетов и внебюджетных источников будут определены в соответствии с ежегодно заключаемыми договорами и соглашениями.</w:t>
            </w:r>
          </w:p>
        </w:tc>
      </w:tr>
      <w:tr>
        <w:trPr>
          <w:trHeight w:val="48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едопущение роста в 2020 -2027 годах количества лиц, погибающих в результате ДТП, по сравнению с аналогичными показателями  2012 года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стижение запланированных значений (важнейших индикаторов Программы) по сравнению с аналогичным показателем 2012 год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ращение количества погибших в результате ДТП, в том числе детей на 15 человек (-68,2 %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о лиц, погибших в результате ДТП, на 10 тысяч транспортных средств) на 8,27 человека (-78,01 %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социального риска (количество лиц, погибших в результате ДТП, на 10 тысяч населения) на 4,44 человека (-30,19%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о лиц, погибших   в результате ДТП, на 10 пострадавших) на 3,58 человека (-78,16%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6"/>
      <w:sz w:val="26"/>
      <w:szCs w:val="26"/>
      <w:vertAlign w:val="baseline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position w:val="0"/>
      <w:sz w:val="26"/>
      <w:sz w:val="26"/>
      <w:szCs w:val="26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position w:val="0"/>
      <w:sz w:val="26"/>
      <w:sz w:val="26"/>
      <w:szCs w:val="26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C1">
    <w:name w:val="c1"/>
    <w:qFormat/>
    <w:rPr/>
  </w:style>
  <w:style w:type="character" w:styleId="Style10">
    <w:name w:val="Основной текст_"/>
    <w:qFormat/>
    <w:rPr>
      <w:spacing w:val="13"/>
      <w:sz w:val="23"/>
      <w:szCs w:val="23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qFormat/>
    <w:rPr>
      <w:b/>
      <w:lang w:val="ru-RU" w:bidi="ar-SA"/>
    </w:rPr>
  </w:style>
  <w:style w:type="character" w:styleId="5">
    <w:name w:val="Основной текст (5)_"/>
    <w:qFormat/>
    <w:rPr>
      <w:b/>
      <w:bCs/>
      <w:spacing w:val="10"/>
      <w:sz w:val="25"/>
      <w:szCs w:val="25"/>
      <w:lang w:bidi="ar-SA"/>
    </w:rPr>
  </w:style>
  <w:style w:type="character" w:styleId="3">
    <w:name w:val="Заголовок №3_"/>
    <w:qFormat/>
    <w:rPr>
      <w:spacing w:val="2"/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Style13">
    <w:name w:val="Основной текст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ial">
    <w:name w:val="Обычный + Arial"/>
    <w:basedOn w:val="Normal"/>
    <w:qFormat/>
    <w:pPr>
      <w:suppressAutoHyphens w:val="true"/>
      <w:ind w:firstLine="709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spacing w:val="13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90" w:after="9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6"/>
    </w:pPr>
    <w:rPr>
      <w:b/>
      <w:bCs/>
      <w:spacing w:val="10"/>
      <w:sz w:val="25"/>
      <w:szCs w:val="25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83"/>
      <w:jc w:val="center"/>
      <w:outlineLvl w:val="2"/>
    </w:pPr>
    <w:rPr>
      <w:spacing w:val="2"/>
      <w:sz w:val="23"/>
      <w:szCs w:val="23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27:00Z</dcterms:created>
  <dc:creator>M&amp;M</dc:creator>
  <dc:description/>
  <cp:keywords/>
  <dc:language>en-US</dc:language>
  <cp:lastModifiedBy>Замира Т. Зиганшина</cp:lastModifiedBy>
  <cp:lastPrinted>2020-11-09T13:06:00Z</cp:lastPrinted>
  <dcterms:modified xsi:type="dcterms:W3CDTF">2024-10-09T13:54:00Z</dcterms:modified>
  <cp:revision>19</cp:revision>
  <dc:subject/>
  <dc:title>Murka</dc:title>
</cp:coreProperties>
</file>